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2-2024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per il 2022</w:t>
      </w:r>
      <w:r>
        <w:rPr>
          <w:rFonts w:cs="Arial" w:ascii="Arial" w:hAnsi="Arial"/>
          <w:sz w:val="22"/>
          <w:szCs w:val="22"/>
        </w:rPr>
        <w:t>”, promulgato dal Presidente della Giunta con Legge regionale 28/12/2021, n. 31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2-2024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8/12/2021, n.3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 n.19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2-2024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, n. 20, ha approvato il punto il “</w:t>
      </w:r>
      <w:r>
        <w:rPr>
          <w:rFonts w:cs="Arial" w:ascii="Arial" w:hAnsi="Arial"/>
          <w:i/>
          <w:sz w:val="22"/>
          <w:szCs w:val="22"/>
        </w:rPr>
        <w:t xml:space="preserve">Bilancio gestionale 2022-2024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questioni di ospitalità e protocollo, è stato necessario organizzare in data 09.12.2022 un light lunch istituzionale per circa 15 persone, in occasione visita istituzionale di una delegazione ministeriale presieduta dal Ministro per gli Affari Regionali e autonomie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 per tale servizio di catering tenutosi presso sale di rappresentanza di Palazzo Santa Lucia, è stata contattata la ditta Annamaria Gargiulo – P.IVA IT 06819140630 con sedexxxxxxxxxxxxxxxx, titolare del bar interno di Palazzo Santa Lucia, con la richiesta di preventivo nota n. 20196/UDCP/GAB/GAB del 09.12.2022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 la suddetta ditta ha fatto pervenire con urgenza apposito preventivo in data 09.12.2022 nota n. 20203/UDCP/GAB/GAB del 09.12.2022 per l’organizzazione del servizio di catering relativo ad un light lunch istituzionale per circa 15 – 20 persone al costo indicato di euro 1.050,00 + IVA al 10%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con nota n. 20204/UDCP/GAB/GAB del 09.12.2022 è stata incaricata la ditta Annamaria Gargiulo – P.IVA IT 06819140630 con sede xxxxxxxxxxxxxdi provvedere al suddetto servizio di catering, ditta scelta c</w:t>
      </w:r>
      <w:r>
        <w:rPr>
          <w:rFonts w:cs="Arial" w:ascii="Arial" w:hAnsi="Arial"/>
          <w:sz w:val="22"/>
          <w:szCs w:val="22"/>
        </w:rPr>
        <w:t xml:space="preserve">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suddetto fornitore è stato prescelto </w:t>
      </w:r>
      <w:r>
        <w:rPr>
          <w:rFonts w:cs="Arial" w:ascii="Arial" w:hAnsi="Arial"/>
          <w:iCs/>
          <w:sz w:val="22"/>
          <w:szCs w:val="22"/>
        </w:rPr>
        <w:t>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 per le seguenti motivazioni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l’elevato grado di soddisfazione maturato a conclusione del precedente rapporto contrattuale, avendo manifestato professionalità e affidabilità nonché qualità del servizio reso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rispondere ad esigenze di riservatezza e celerità, garantite dall’ubicazione della sede della ditta presso lo stesso Palazzo della Regione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luce della competitività del prezzo offerto rispetto alla media dei prezzi di mercat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le motivazioni di cui sopra,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2/2024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>l’ANAC per tale servizio ha rilasciato il seguente codice SMART CIG: Z1A390072B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2012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ditta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alla suddetta ditta è stata data comunicazione in merito alla mail attivata dall’Ente a cui </w:t>
      </w:r>
      <w:r>
        <w:rPr>
          <w:rFonts w:eastAsia="Arial" w:cs="Arial" w:ascii="Arial" w:hAnsi="Arial"/>
          <w:color w:val="000000"/>
          <w:sz w:val="22"/>
          <w:szCs w:val="22"/>
        </w:rPr>
        <w:t>i fornitori</w:t>
      </w:r>
      <w:r>
        <w:rPr>
          <w:rFonts w:cs="Arial" w:ascii="Arial" w:hAnsi="Arial"/>
          <w:iCs/>
          <w:sz w:val="22"/>
          <w:szCs w:val="22"/>
        </w:rPr>
        <w:t xml:space="preserve"> possono far pervenire eventuali </w:t>
      </w:r>
      <w:r>
        <w:rPr>
          <w:rFonts w:eastAsia="Arial" w:cs="Arial" w:ascii="Arial" w:hAnsi="Arial"/>
          <w:color w:val="000000"/>
          <w:sz w:val="22"/>
          <w:szCs w:val="22"/>
        </w:rPr>
        <w:t>segnalazioni di irregolarità o reati dei quali potrebbero venire a conoscenza grazie al rapporto contrattuale instaurato con l’Ente stesso (</w:t>
      </w:r>
      <w:r>
        <w:rPr>
          <w:rFonts w:eastAsia="Arial" w:cs="Arial" w:ascii="Arial" w:hAnsi="Arial"/>
          <w:color w:val="4472C4"/>
          <w:sz w:val="22"/>
          <w:szCs w:val="22"/>
          <w:u w:val="single"/>
        </w:rPr>
        <w:t>whistleblowing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ditta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ditta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pantouflage) </w:t>
      </w:r>
      <w:r>
        <w:rPr>
          <w:rFonts w:cs="Arial" w:ascii="Arial" w:hAnsi="Arial"/>
          <w:iCs/>
          <w:sz w:val="22"/>
          <w:szCs w:val="22"/>
        </w:rPr>
        <w:t>del legale rappresentante della suddetta società incaricata;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8/12/2020, nn. 31-32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19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 20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l_id_delibera"/>
      <w:bookmarkStart w:id="2" w:name="l_id_delibera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1.155,00= a favore della ditt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nnamaria Gargiulo – P.IVA IT 06819140630 con sede </w:t>
      </w:r>
      <w:r>
        <w:rPr>
          <w:rFonts w:eastAsia="Arial" w:cs="Arial" w:ascii="Arial" w:hAnsi="Arial"/>
          <w:color w:val="000000"/>
          <w:sz w:val="22"/>
          <w:szCs w:val="22"/>
          <w:highlight w:val="yellow"/>
        </w:rPr>
        <w:t xml:space="preserve">xxxxxxxxxxxx,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”Allegato A”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1A390072B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52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2-12-22T10:52:00Z</dcterms:modified>
  <cp:revision>2</cp:revision>
  <dc:subject/>
  <dc:title>Deliberazione N</dc:title>
</cp:coreProperties>
</file>